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/>
        <w:ind w:left="0" w:right="424" w:hanging="0"/>
        <w:jc w:val="center"/>
        <w:rPr>
          <w:rFonts w:ascii="Times New Roman" w:hAnsi="Times New Roman" w:eastAsia="SimSun;宋体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/>
        <w:ind w:left="0" w:right="424" w:hanging="0"/>
        <w:jc w:val="center"/>
        <w:rPr>
          <w:rFonts w:ascii="Times New Roman" w:hAnsi="Times New Roman" w:eastAsia="SimSun;宋体" w:cs="Times New Roman"/>
          <w:b/>
          <w:b/>
          <w:bCs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h-CN" w:bidi="hi-IN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40"/>
        <w:ind w:left="0" w:right="424" w:hanging="0"/>
        <w:jc w:val="center"/>
        <w:rPr>
          <w:rFonts w:ascii="Times New Roman" w:hAnsi="Times New Roman" w:eastAsia="SimSun;宋体" w:cs="Times New Roman"/>
          <w:b/>
          <w:b/>
          <w:bCs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h-CN" w:bidi="hi-IN"/>
        </w:rPr>
        <w:t>РЕШЕНИЕ</w:t>
      </w:r>
    </w:p>
    <w:p>
      <w:pPr>
        <w:pStyle w:val="Normal"/>
        <w:tabs>
          <w:tab w:val="clear" w:pos="720"/>
          <w:tab w:val="left" w:pos="5812" w:leader="none"/>
        </w:tabs>
        <w:spacing w:lineRule="auto" w:line="240"/>
        <w:ind w:left="0" w:right="424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34"/>
          <w:u w:val="none"/>
          <w:lang w:val="ru-RU"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8"/>
          <w:szCs w:val="34"/>
          <w:u w:val="none"/>
          <w:lang w:val="ru-RU" w:eastAsia="zh-CN" w:bidi="hi-IN"/>
        </w:rPr>
        <w:t>от 19.03.2019</w:t>
        <w:tab/>
        <w:t xml:space="preserve"> № 3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 отчете о результатах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Контрольно - счетной палаты городск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круга Фрязино за 2018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34"/>
        </w:rPr>
        <w:t>Рассмотрев отчет о результатах деятельности Контрольно-счетной палаты городского округа Фрязино за 2018 год, руководствуясь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2 Положения «О Контрольно-счетной палате городского округа Фрязино», принятого решением Совета депутатов городского округа Фрязино от 29.03.2018 № 249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34"/>
        </w:rPr>
        <w:t xml:space="preserve">Совет депутатов городского округа Фрязино  </w:t>
      </w:r>
      <w:r>
        <w:rPr>
          <w:rFonts w:cs="Times New Roman" w:ascii="Times New Roman" w:hAnsi="Times New Roman"/>
          <w:b/>
          <w:bCs/>
          <w:sz w:val="28"/>
          <w:szCs w:val="34"/>
        </w:rPr>
        <w:t>р е ш и 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1. Принять к сведению отчет о результатах деятельности Контрольно-счетной палаты городского округа Фрязино за 2018 год (прилагает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2. Опубликовать настоящее решение в печатном средстве массовой информации, распространяемом на территории городского округа Фрязино.</w:t>
      </w:r>
    </w:p>
    <w:p>
      <w:pPr>
        <w:pStyle w:val="Normal"/>
        <w:widowControl w:val="false"/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ab/>
        <w:t>3. Контроль за выполнением настоящего решения возложить на председателя Совета депутатов городского округа Фрязино Тихонова К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седатель Совета депутатов                                             К.Р. Тихон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о деятельности Контрольно-счетной палат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городского округа Фрязин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за 2018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Отчет о деятельности Контрольно-счетной палаты городского округа Фрязино за 2018 год (далее - Контрольно-счетная палата) представляется на рассмотрение Совета депутатов городского округа  Фрязино (далее — Совет депутатов) в соответствии с требованиями статьи 22 </w:t>
      </w: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  <w:t>Положения «О Контрольно-счетной палате городского округа Фрязино», утвержденного решением Совета депутатов от 29.03.2018 № 249 (далее - Положение «О Контрольно-счетной палате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Деятельность Контрольно-счетной палаты в отчетный период осуществлялась в соответствии с планом работы, утвержденным распоряжением председателя Контрольно-счетной палаты от 25.12.2017 № 61 (с изм. от 29.01.2018 № 2, от 18.04.2018 № 18, от 03.05.2018  № 22,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от 17.05.2018 № 26, от 08.06.2018 № 31, от 17.08.2018 № 45, от 28.09.2018 № 50, от 19.11.2018 № 57, от 03.12.2018 № 63)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В отчете отражена деятельность Контрольно-счетной палаты за 2018 год по реализации задач, установленных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 131-ФЗ «Об общих принципах организации местного самоуправления в Российской Федерации», Уставом городского округа Фрязино Московской области, </w:t>
      </w: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  <w:t>Положением «О Контрольно-счетной палате», Положением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  <w:t xml:space="preserve">«О бюджетном процессе в городском округе Фрязино Московской области»,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иными законодательными и нормативными правовыми актами Российской Федерации, Московской области, городского округа Фрязин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 Правовой статус Контрольно-счетной палаты и ее сотрудн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Контрольно-счетная палата  </w:t>
      </w:r>
      <w:r>
        <w:rPr>
          <w:rFonts w:cs="Times New Roman" w:ascii="Times New Roman" w:hAnsi="Times New Roman"/>
          <w:i w:val="false"/>
          <w:iCs w:val="false"/>
          <w:spacing w:val="-3"/>
          <w:sz w:val="28"/>
          <w:szCs w:val="28"/>
        </w:rPr>
        <w:t>является органом местного самоуправления городского округа Фрязино,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обладает правами юридического лица с 21.12.2015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В отчетный период штатная численность сотрудников Контрольно-счетной палаты составляла четыре человека: председатель — замещает муниципальную должность, аудитор — замещает должность муниципальной службы,  инспектор - замещает должность муниципальной службы, главный инспектор аппарата — замещает должность, не относящуюся к  должностям  муниципальной службы, осуществляет техническое обеспечение деятельности Контрольно-счетной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палаты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3. Основные итоги работы Контрольно-счетной палаты за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3.1. Контрольная деятельность.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Контрольная деятельность Контрольно-счетной палаты в 2018 году осуществлялась в соответствии с планом работы, поручениями Совета депутатов, обращениями Главы городского округа Фрязино и правоохранительных органов.</w:t>
      </w:r>
    </w:p>
    <w:p>
      <w:pPr>
        <w:pStyle w:val="Normal"/>
        <w:spacing w:lineRule="auto" w:line="240" w:before="0" w:after="5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Всего за отчетный период Контрольно-счетной палатой проведено 14 контрольных мероприятий, в том числе 6 - с использованием принципов аудита эффективности, 4 — с использованием аудита в сфере закуп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Перечень проведенных контрольных мероприятий: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2"/>
          <w:sz w:val="28"/>
          <w:szCs w:val="28"/>
          <w:u w:val="single"/>
        </w:rPr>
        <w:t xml:space="preserve">По предложению Главы города </w:t>
      </w: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2"/>
          <w:sz w:val="28"/>
          <w:szCs w:val="28"/>
        </w:rPr>
        <w:t>-1:</w:t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57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pacing w:val="8"/>
          <w:sz w:val="28"/>
          <w:szCs w:val="28"/>
          <w:u w:val="none"/>
          <w:lang w:eastAsia="ru-RU"/>
        </w:rPr>
        <w:t>Проверка эффективности исполнения полномочий и расходования бюджетных средств централизованной бухгалтерией культуры г. Фрязино за 2017 год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2"/>
          <w:sz w:val="28"/>
          <w:szCs w:val="28"/>
          <w:u w:val="single"/>
        </w:rPr>
        <w:t>По поручению Совета депутатов</w:t>
      </w: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2"/>
          <w:sz w:val="28"/>
          <w:szCs w:val="28"/>
        </w:rPr>
        <w:t xml:space="preserve"> — 4: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>Проверка законности и эффективности использования муниципального имущества, закрепленного за МУП «ГЖУ г. Фрязино» на праве хозяйственного ведения за 2017 год.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sz w:val="28"/>
          <w:szCs w:val="28"/>
          <w:u w:val="none"/>
          <w:em w:val="none"/>
          <w:lang w:eastAsia="ru-RU"/>
        </w:rPr>
        <w:t>Проверка законности и эффективности использования муниципального имущества, вложенного в уставной капитал ОАО «Теплосеть» за 2016-2017 годы .</w:t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sz w:val="28"/>
          <w:szCs w:val="28"/>
          <w:u w:val="none"/>
          <w:em w:val="none"/>
          <w:lang w:eastAsia="ru-RU"/>
        </w:rPr>
        <w:t xml:space="preserve">Проверка  эффективности использования бюджетных средств на обеспечение деятельности МУ «МФЦ» городского округа Фрязино за 2017-2018 годы». </w:t>
      </w:r>
    </w:p>
    <w:p>
      <w:pPr>
        <w:pStyle w:val="Normal"/>
        <w:numPr>
          <w:ilvl w:val="0"/>
          <w:numId w:val="4"/>
        </w:numPr>
        <w:spacing w:lineRule="auto" w:line="24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sz w:val="28"/>
          <w:szCs w:val="28"/>
          <w:u w:val="none"/>
          <w:em w:val="none"/>
          <w:lang w:eastAsia="ru-RU"/>
        </w:rPr>
        <w:t xml:space="preserve">Проверка законности и эффективности использования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униципальных вложений в уставной капитал ОАО «ФТЭК».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8"/>
          <w:sz w:val="28"/>
          <w:szCs w:val="28"/>
          <w:u w:val="single"/>
          <w:lang w:eastAsia="ru-RU"/>
        </w:rPr>
        <w:t>По обращениям правоохранительных органов</w:t>
      </w:r>
      <w:r>
        <w:rPr>
          <w:rStyle w:val="Emphasis"/>
          <w:rFonts w:eastAsia="Arial" w:cs="Times New Roman" w:ascii="Times New Roman" w:hAnsi="Times New Roman"/>
          <w:i w:val="false"/>
          <w:iCs w:val="false"/>
          <w:color w:val="000000"/>
          <w:spacing w:val="8"/>
          <w:sz w:val="28"/>
          <w:szCs w:val="28"/>
          <w:lang w:eastAsia="ru-RU"/>
        </w:rPr>
        <w:t xml:space="preserve"> — 5: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eastAsia="hi-IN" w:bidi="hi-IN"/>
        </w:rPr>
        <w:t>Про</w:t>
        <w:softHyphen/>
        <w:t xml:space="preserve">верка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eastAsia="ru-RU" w:bidi="hi-IN"/>
        </w:rPr>
        <w:t>порядка распоряже</w:t>
        <w:softHyphen/>
        <w:t xml:space="preserve">ния нежилым помещением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eastAsia="ru-RU"/>
        </w:rPr>
        <w:t>му</w:t>
        <w:softHyphen/>
        <w:t>ниципального учре</w:t>
        <w:softHyphen/>
        <w:t>ждения «Цен</w:t>
        <w:softHyphen/>
        <w:t xml:space="preserve">трализованная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eastAsia="hi-IN" w:bidi="hi-IN"/>
        </w:rPr>
        <w:t>библиотечная си</w:t>
        <w:softHyphen/>
        <w:t xml:space="preserve">стема г.Фрязино». 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hi-IN" w:bidi="hi-IN"/>
        </w:rPr>
        <w:t>Проверка законности и эффек</w:t>
        <w:softHyphen/>
        <w:t>тивности использования  бюд</w:t>
        <w:softHyphen/>
        <w:t>жетных средств при осуществле</w:t>
        <w:softHyphen/>
        <w:t>нии финан</w:t>
        <w:softHyphen/>
        <w:t>сово-хозяйственной деятельности муниципального образовательного учреждения средняя общеобразова</w:t>
        <w:softHyphen/>
        <w:t>тельная школа № 1 с углубленным изуче</w:t>
        <w:softHyphen/>
        <w:t>нием отдельных предметов город</w:t>
        <w:softHyphen/>
        <w:t>а Фрязино Московской об</w:t>
        <w:softHyphen/>
        <w:t>ласти.</w:t>
      </w:r>
    </w:p>
    <w:p>
      <w:pPr>
        <w:pStyle w:val="Normal"/>
        <w:numPr>
          <w:ilvl w:val="0"/>
          <w:numId w:val="5"/>
        </w:numPr>
        <w:snapToGrid w:val="false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 w:bidi="hi-IN"/>
        </w:rPr>
        <w:t>Проверка законности и эффективности  использования средств бюджета г. Фрязино на обеспечение деятельности  муниципального учреждения дополнительного образования «Комплексная детско-юношеская спортивная школа города Фрязино» за 2017-2018 годы.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 w:bidi="ar-SA"/>
        </w:rPr>
        <w:t>Проверка законности и эффективности бюджетных расходов на создание и функционирование городского парка г. Фрязино .</w:t>
      </w:r>
    </w:p>
    <w:p>
      <w:pPr>
        <w:pStyle w:val="Normal"/>
        <w:numPr>
          <w:ilvl w:val="0"/>
          <w:numId w:val="5"/>
        </w:numPr>
        <w:suppressAutoHyphens w:val="false"/>
        <w:snapToGrid w:val="false"/>
        <w:spacing w:lineRule="auto" w:line="240" w:before="0" w:after="57"/>
        <w:jc w:val="both"/>
        <w:rPr/>
      </w:pPr>
      <w:r>
        <w:rPr>
          <w:rStyle w:val="Emphasis"/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 w:bidi="ar-SA"/>
        </w:rPr>
        <w:t xml:space="preserve">Проверка устранения нарушений использования средств бюджета г. Фрязино на обеспечение деятельности  муниципального учреждения дополнительного образования «Комплексная детско-юношеская спортивная школа города Фрязино» за 2017-2018 годы, выявленных при проверке Контрольно-счетной палатой городского округа Фрязино в июне 2018 года.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57"/>
        <w:ind w:left="0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4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  <w:lang w:val="ru-RU"/>
        </w:rPr>
        <w:t>Параллельно с Контрольно-счетной палатой Московской области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 — 1: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57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/>
        </w:rPr>
        <w:t>Аудит эффективности использования средств бюджета в 2017 году в рамках реализации мероприятий государственной программы Московской области «Образование Подмосковья» на 2017-2025 годы направленной на повышение  эффективности и качества услуг в сфере общего образования.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57"/>
        <w:ind w:left="0" w:right="0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 xml:space="preserve">5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single"/>
          <w:shd w:fill="FFFFFF" w:val="clear"/>
          <w:vertAlign w:val="baseline"/>
          <w:lang w:val="ru-RU"/>
        </w:rPr>
        <w:t>Согласно плану работы - 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lang w:val="ru-RU"/>
        </w:rPr>
        <w:t>: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>Проверка финансово-хозяй</w:t>
        <w:softHyphen/>
        <w:t xml:space="preserve">ственной деятельности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lang w:val="ru-RU" w:eastAsia="ru-RU"/>
        </w:rPr>
        <w:t>част</w:t>
        <w:softHyphen/>
        <w:t>ных дошкольных учреждений города Фрязино, являющихся получателями муниципальных преференций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ru-RU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ru-RU"/>
        </w:rPr>
        <w:t>Проверка эффективности расходования средств бюджета города Фрязино на выполнение муниципального задания МБУ «Городское хозяйство» г. Фрязино за 2017 год.</w:t>
      </w:r>
    </w:p>
    <w:p>
      <w:pPr>
        <w:pStyle w:val="Normal"/>
        <w:numPr>
          <w:ilvl w:val="0"/>
          <w:numId w:val="6"/>
        </w:numPr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ru-RU"/>
        </w:rPr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val="ru-RU" w:eastAsia="ru-RU"/>
        </w:rPr>
        <w:t>Проверка эффективности расходов на содержание органов местного самоуправления городского округа Фрязино за 2017-2018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Количество проверенных объектов (органов и организаций) — 47. </w:t>
      </w:r>
    </w:p>
    <w:p>
      <w:pPr>
        <w:pStyle w:val="Normal"/>
        <w:spacing w:lineRule="auto" w:line="240" w:before="0" w:after="5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eastAsia="Arial" w:cs="Times New Roman" w:ascii="Times New Roman" w:hAnsi="Times New Roman"/>
          <w:i w:val="false"/>
          <w:iCs w:val="false"/>
          <w:sz w:val="28"/>
          <w:szCs w:val="28"/>
        </w:rPr>
        <w:t xml:space="preserve">Общий объем проверенных средств составил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 312 480,8 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>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ab/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В результате проведенных контрольных мероприятий выявлено 76 нарушений на общую сумму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90 280,16 тыс. руб., что составляет 6,9% от объема проверен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1.  Основная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часть нарушений —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8 108,96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тыс. руб. или 64,4% связана с нарушениями бюджетного законодатель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2. 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рушения порядка ведения бухгалтерского учета, составления и представления бухгалтерской (финансовой) отчетности -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15 911,5 тыс. руб. или 17,6%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от общего объема нарушений.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3.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рушения в сфере управления и распоряжения муниципальной собственностью —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 188,5 тыс. руб.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или 6,9%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от общего объема нарушений 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4. 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рушения при осуществлении муниципальных закупок товаров, работ и услуг - 10 071,2 тыс. руб. или 11,2%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.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Нарушения бюджетного законодательства: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ецелевое расходование бюджетных средств — 25 331,96 тыс. руб. (ИП Буцкова,  МДОУ № 2,10,11,12, МБУ «Городское хозяйство», МУ «Культурный центр», МОУ СОШ № 1, 2, 3, 4, 5, Лицей, Гимназия);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ревышение ограничений, установленных ст. 136 Бюджетного кодекса РФ, по нормативам оплаты труда муниципальных служащих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 006, 6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ыс. руб.;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арушения порядка оплаты труда — 8 677,8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тыс. руб. (МБУ «Централизованная бухгалтерия культуры»,  МБУ «Городское хозяйство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У ДО КДЮСШ,  МУ МФЦ,  МОУ СОШ № 1, 2, 3, 4, 5, Лицей, Гимназия,  ОМСУ г. Фрязино);</w:t>
      </w:r>
    </w:p>
    <w:p>
      <w:pPr>
        <w:pStyle w:val="Normal"/>
        <w:widowControl/>
        <w:numPr>
          <w:ilvl w:val="0"/>
          <w:numId w:val="7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арушения порядка формирования и финансирования муниципального задания — 14 868,1 тыс. руб.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БУ «Централизованная бухгалтерия культуры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МБУ «Городское хозяйство»); 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344" w:leader="none"/>
        </w:tabs>
        <w:bidi w:val="0"/>
        <w:spacing w:lineRule="auto" w:line="24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е осуществление Управлением культуры бюджетных полномочий ГРБС - 3 224,5 тыс. руб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35" w:leader="none"/>
          <w:tab w:val="left" w:pos="1344" w:leader="none"/>
        </w:tabs>
        <w:suppressAutoHyphens w:val="false"/>
        <w:bidi w:val="0"/>
        <w:spacing w:lineRule="auto" w:line="24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2. 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арушения порядка ведения бухгалтерского учета, составления и представления бухгалтерской (финансовой) отчетности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нарушения требований Федерального закона № 402-ФЗ и Инструкции № 157н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344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МБУ «Централизованная бухгалтерия культуры» не оформлены первичными учетными документами и не приняты к бухгалтерскому учету факты хозяйственной жизни  — 802,0 тыс. руб.;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344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е отражение в  бухгалтерском учете  8 объектов недвижимости, переданных в хозяйственное ведение МУП ГЖУ — 10 207, 8 тыс. руб.;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344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грубые нарушения бухотчетности МБУ «Городское хозяйство» (на балансе учреждения числятся демонтированные ДИП) -  4 901,7 тыс. 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 xml:space="preserve">3.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арушения в сфере управления и распоряжения муниципальной собственностью:</w:t>
      </w:r>
    </w:p>
    <w:p>
      <w:pPr>
        <w:pStyle w:val="Normal"/>
        <w:widowControl/>
        <w:numPr>
          <w:ilvl w:val="0"/>
          <w:numId w:val="8"/>
        </w:numPr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арушение порядка закрепления и использования нежилого помещения для размещения МУП ГЖУ без передачи его в хозяйственное ведение -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603,3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тыс. руб.;</w:t>
      </w:r>
    </w:p>
    <w:p>
      <w:pPr>
        <w:pStyle w:val="Normal"/>
        <w:widowControl/>
        <w:numPr>
          <w:ilvl w:val="0"/>
          <w:numId w:val="8"/>
        </w:numPr>
        <w:bidi w:val="0"/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 xml:space="preserve">нарушение порядка закрепления и использования находящихся в муниципальной собственности нежилых помещений за </w:t>
      </w:r>
      <w:bookmarkStart w:id="0" w:name="__DdeLink__387_2599654873"/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МБУ «Г</w:t>
      </w:r>
      <w:bookmarkEnd w:id="0"/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ородское хозяйство» – 682,8 тыс. руб.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344" w:leader="none"/>
        </w:tabs>
        <w:bidi w:val="0"/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 xml:space="preserve">еправомерное предоставление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 xml:space="preserve">МБУ «Городское хозяйство»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в аренду, безвозмездное пользование объектов муниципального имущества бывшей войсковой части, в том числе без оформления договорных отношений, — 4 756,0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 xml:space="preserve">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shd w:fill="FFFFFF" w:val="clear"/>
          <w:vertAlign w:val="baseline"/>
          <w:em w:val="none"/>
          <w:lang w:eastAsia="ru-RU"/>
        </w:rPr>
        <w:t>тыс. руб.;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344" w:leader="none"/>
        </w:tabs>
        <w:bidi w:val="0"/>
        <w:snapToGrid w:val="false"/>
        <w:spacing w:lineRule="auto" w:line="240" w:before="0" w:after="0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арушение порядка закрепления и использования находящихся в муниципальной собственности нежилых помещений за ОАО Теплосеть, недополученные в бюджет города доходы от арендной платы — 146,4 тыс. руб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 xml:space="preserve">4. 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арушения при осуществлении муниципальных закупок товаров, работ и услуг: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арушения МБУ «Городское хозяйство» Федерального закона № 44-ФЗ при выборе способа определения поставщика (подрядчика, исполнителя)  - уклонение от торгов, закупка у единственного поставщика (подрядчика, исполнителя) - 1 295,1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в нарушение ст. 22 Федерального закона № 44-ФЗ МБУ «Городское хозяйство» при формировании  НМЦК на строительство хоккейных площадок был применен метод сопоставимых рыночных цен, а не проектно-сметный метод, что повлекло завышение цены контракта на 56,9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еприменение МБУ «Городское хозяйство» мер ответственности по контракту (договору) (отсутствуют взыскания неустойки (пени, штрафы) с недобросовестного поставщика (подрядчика, исполнителя) – 107,4 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приемка и оплата поставленных товаров, выполненных работ, оказанных услуг МБУ «Городское хозяйство», несоответствующих условиям контрактов (установка столбов освещения по адресам, не предусмотренным контрактом) – 1 125,8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есоблюдение основный положений Закона о закупках № 223-ФЗ ОАО Теплосеть (закупки без конкурсов, имеющие признаки фиктивных договоров, оплата завышенных объемов работ) — 7 037,8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kern w:val="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 xml:space="preserve">нарушения условий реализации контрактов (договоров), в том числе сроков реализации, включая своевременность расчетов по контракту (договору)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есвоевременная оплата МК на строительство парка, повлекшая за собой штрафные санкции — 212,5 тыс. руб.;</w:t>
      </w:r>
    </w:p>
    <w:p>
      <w:pPr>
        <w:pStyle w:val="Normal"/>
        <w:widowControl/>
        <w:numPr>
          <w:ilvl w:val="0"/>
          <w:numId w:val="9"/>
        </w:numPr>
        <w:bidi w:val="0"/>
        <w:spacing w:lineRule="auto" w:line="240" w:before="0" w:after="57"/>
        <w:jc w:val="both"/>
        <w:rPr/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kern w:val="0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 xml:space="preserve">нарушения условий реализации контрактов (договоров), в том числе своевременность расчетов по контракту (договору)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Несвоевременная оплата МК на ремонт МУ МФЦ, повлекшая за собой штрафные санкции — 235,7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 xml:space="preserve">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position w:val="0"/>
          <w:sz w:val="28"/>
          <w:sz w:val="28"/>
          <w:szCs w:val="28"/>
          <w:highlight w:val="white"/>
          <w:u w:val="none"/>
          <w:vertAlign w:val="baseline"/>
          <w:em w:val="none"/>
          <w:lang w:eastAsia="ru-RU"/>
        </w:rPr>
        <w:t>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В результате проведенных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>контрольных мероприятий выявлено 18 случаев неэффективных расходов бюджетных средств на сумму 94 547,2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ыс. руб., </w:t>
      </w:r>
      <w:r>
        <w:rPr>
          <w:rFonts w:eastAsia="Arial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что составляет 7,2% от объема проверенных средств, в том числ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расходы бюджета на оплату сверхнормативной штатной численности работников МБУ «Городское хозяйство», 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У МФЦ — 11 938,2 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в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ыплаты премий, доплат, надбавок, выплат стимулирующего характера в отсутствие правового акта, определяющего условия, порядок выплат и критерии, позволяющие осуществлять эти выплаты — общеобразовательные учреждения, ОМСУ, 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У МФЦ — 6 017,6 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11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уплата неустойки, штрафов, судебных издержек за несвоевременное исполнение обязательств  МУ ЦБС, МБУ «Городское хозяйство» - 1 542,7 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ходы на приобретение имущества, которое затем длительно не используется: МБУ «Городское хозяйство», администрация города, учреждения общего образования — 33 840,0 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межбюджетные трансферты на открытие дополнительных бизнес-окон МУ МФЦ не использованы по назначению и возвращены в областной бюджет по окончании года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 515,0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вышение нормативов затрат на выполнение муниципального задания в связи с открытием сверхнормативных окон доступа в МУ МФЦ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656,1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 xml:space="preserve">выполненные изыскательские работы, разработанная проектно-сметная документация на строительство парка не использованы по назначению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 xml:space="preserve">642,5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тыс. руб.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 xml:space="preserve">недостижение целевых показателей, установленных при выделении субсидии из бюджета Московской области на создание парка —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4 354,7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тыс. руб.</w:t>
      </w:r>
    </w:p>
    <w:p>
      <w:pPr>
        <w:pStyle w:val="Normal"/>
        <w:tabs>
          <w:tab w:val="left" w:pos="720" w:leader="none"/>
          <w:tab w:val="left" w:pos="13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</w:p>
    <w:p>
      <w:pPr>
        <w:pStyle w:val="Normal"/>
        <w:spacing w:lineRule="auto" w:line="240" w:before="0" w:after="57"/>
        <w:ind w:left="0" w:right="17" w:hanging="0"/>
        <w:jc w:val="both"/>
        <w:rPr/>
      </w:pPr>
      <w:r>
        <w:rPr>
          <w:rStyle w:val="Emphasis"/>
          <w:rFonts w:eastAsia="Times New Roman" w:cs="Times New Roman" w:ascii="Times New Roman" w:hAnsi="Times New Roman"/>
          <w:bCs/>
          <w:i w:val="false"/>
          <w:iCs w:val="false"/>
          <w:color w:val="000000"/>
          <w:spacing w:val="-4"/>
          <w:sz w:val="28"/>
          <w:szCs w:val="28"/>
        </w:rPr>
        <w:t xml:space="preserve">          </w:t>
      </w:r>
      <w:r>
        <w:rPr>
          <w:rStyle w:val="Emphasis"/>
          <w:rFonts w:eastAsia="Arial" w:cs="Times New Roman" w:ascii="Times New Roman" w:hAnsi="Times New Roman"/>
          <w:b/>
          <w:bCs/>
          <w:i w:val="false"/>
          <w:iCs w:val="false"/>
          <w:color w:val="000000"/>
          <w:spacing w:val="-4"/>
          <w:sz w:val="28"/>
          <w:szCs w:val="28"/>
          <w:u w:val="single"/>
        </w:rPr>
        <w:t>3.2. Экспертно-аналитическая деятельность.</w:t>
      </w:r>
    </w:p>
    <w:p>
      <w:pPr>
        <w:pStyle w:val="TextBodyIndent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ab/>
        <w:t>В 2018 году  Контрольно-счетной палатой проведено 53 экспертно-аналитических мероприятия, в том числе: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внешняя проверка отчета об исполнении бюджета города Фрязино за 2017 год — 1;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внешняя проверка бюджетной отчетности главных администраторов бюджетных средств за 2017 год — 1;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экспертиза отчетов о ходе исполнения бюджета города Фрязино на 2018 год — 3;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экспертиза проекта бюджета города Фрязино на 2019 год и плановый период  2020 и 2021 годов — 2.</w:t>
      </w:r>
    </w:p>
    <w:p>
      <w:pPr>
        <w:pStyle w:val="TextBodyIndent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экспертиза проектов муниципальных программ — 12.</w:t>
      </w:r>
    </w:p>
    <w:p>
      <w:pPr>
        <w:pStyle w:val="TextBodyIndent"/>
        <w:numPr>
          <w:ilvl w:val="0"/>
          <w:numId w:val="11"/>
        </w:numPr>
        <w:spacing w:lineRule="auto" w:line="240" w:before="0" w:after="57"/>
        <w:jc w:val="both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экспертиза проектов иных муниципальных правовых актов — 34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ab/>
        <w:t xml:space="preserve">В результате проведенных экспертно-аналитических мероприятий выявлено 9 нарушений на сумму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19 375,0  тыс. руб., в том числе 16 972,8 тыс. руб. - нарушения при формировании и исполнении бюджета города (не взысканы с инвесторов  платежи от реализации инвестконтрактов на строительство недвижимости) 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8"/>
          <w:sz w:val="28"/>
          <w:szCs w:val="28"/>
          <w:u w:val="none"/>
          <w:em w:val="none"/>
        </w:rPr>
        <w:t xml:space="preserve">2 402,2 тыс. руб. - нарушения при формировании бюджетной отчетности за 2017 год Управления образования и Управления культуры. </w:t>
      </w:r>
    </w:p>
    <w:p>
      <w:pPr>
        <w:pStyle w:val="Normal"/>
        <w:shd w:fill="FFFFFF" w:val="clear"/>
        <w:snapToGrid w:val="false"/>
        <w:spacing w:lineRule="auto" w:line="24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еэффективное использование бюджетных средств, выявленное в ходе экспертно-аналитических мероприятий, установлено в сумме 4 409,8 тыс. руб. (оплата штрафных санкций, пеней, судебные взыскания при исполнении бюджета города за 2017 год)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 xml:space="preserve">Общий объем нарушений и неэффективных расходов бюджетных средств, выявленных Контрольно-счетной палатой в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езультате проведенных в 2018 году контрольных и экспертно-аналитических мероприятий, составил 208612,16 тыс. руб. или 15,9% от объема проверенных средств.</w:t>
      </w:r>
    </w:p>
    <w:p>
      <w:pPr>
        <w:pStyle w:val="Normal"/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spacing w:lineRule="auto" w:line="240" w:before="0" w:after="57"/>
        <w:ind w:left="0" w:right="0" w:firstLine="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3.3. Реализация результатов контрольных и экспертно-аналитических мероприятий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По результатам проведенных в 2018 году </w:t>
      </w:r>
      <w:r>
        <w:rPr>
          <w:rFonts w:eastAsia="Arial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контрольных и экспертно-аналитических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ероприятий Контрольно-счетной палатой подготовлено 72 материала (отчетов, заключений, информаций), 28 Представлений, 2 Уведомления о бюджетных мерах принуждения.</w:t>
      </w:r>
    </w:p>
    <w:p>
      <w:pPr>
        <w:pStyle w:val="Normal"/>
        <w:autoSpaceDE w:val="false"/>
        <w:spacing w:lineRule="auto" w:line="240" w:before="0" w:after="57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44 материала проверок переданы в правоохранительные органы. К дисциплинарной ответственности привлечено 34 должностных лица, к уголовной ответственности — 11 должностных лиц, составлено 32 протокола об административных правонарушения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Всего в отчетный период устранено нарушений на общую сумму 48 988,31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тыс. руб. (что составляет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shd w:fill="auto" w:val="clear"/>
        </w:rPr>
        <w:t>26,5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% от объема выявленных нарушений), в том числе возмещено в бюджет  - 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16 030,51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тыс. руб., предотвращено (устранено), в том числе неэффективного расходования бюджетных средств, на сумму 32 957,8</w:t>
      </w:r>
      <w:r>
        <w:rPr>
          <w:rFonts w:cs="Times New Roman" w:ascii="Times New Roman" w:hAnsi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ыс. руб.</w:t>
      </w:r>
    </w:p>
    <w:p>
      <w:pPr>
        <w:pStyle w:val="Normal"/>
        <w:spacing w:lineRule="auto" w:line="240" w:before="0" w:after="113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Основные  итоги деятельности Контрольно-счетной палаты в 2018 году представлены в приложении к Отчету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ab/>
        <w:t xml:space="preserve">3.4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Сведения о взаимодействии Контрольно-счетной палаты с органами власти  и организациями городского округа Фрязино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Исходя из единства целей и задач Контрольно-счетная палата активно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взаимодействовала  с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Советом депутатов, структурными подразделениями Администрации городского округа, руководителями муниципальных учреждений и предприятий, оказывая регулярную консультативную помощь в решении вопросов местного значения. Представители  Контрольно-счетной палаты принимали активное участие в заседаниях Совета депутатов, в публичных слушаниях по бюджету, в работе депутатских комиссий, рабочих групп. В отчетный период Контрольно-счетной палатой направлено для рассмотрения в Совет депутатов 42 материала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ab/>
        <w:t xml:space="preserve">3.5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Соблюдение принципов публичности и гласности в работе Контрольно-счетной палаты.</w:t>
      </w:r>
    </w:p>
    <w:p>
      <w:pPr>
        <w:pStyle w:val="Normal"/>
        <w:spacing w:lineRule="auto" w:line="240" w:before="0" w:after="113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В соответствии с принципами публичности и гласности, установленными в деятельности   Контрольно-счетной палаты, всю информацию о своей работе Контрольно-счетная палата опубликовывала в газете «Ключъ», размещала  на своем официальном сайте в сети Интернет и н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ортале Счетной палаты Российской Федерации и контрольно-счетных органов Российской Федерации. </w:t>
      </w:r>
    </w:p>
    <w:p>
      <w:pPr>
        <w:pStyle w:val="Normal"/>
        <w:spacing w:lineRule="auto" w:line="240" w:before="0" w:after="113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щее количество информационных сообщений в СМИ, отражающих деятельность  Контрольно-счетной палаты в 2018 году, составило 132 сообщения.</w:t>
      </w:r>
    </w:p>
    <w:p>
      <w:pPr>
        <w:pStyle w:val="Normal"/>
        <w:spacing w:lineRule="auto" w:line="240" w:before="0" w:after="5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  <w:t>3.6. Финансовое обеспечение деятельности Контрольно-счетной палаты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</w:t>
      </w:r>
    </w:p>
    <w:p>
      <w:pPr>
        <w:pStyle w:val="Normal"/>
        <w:widowControl/>
        <w:suppressAutoHyphens w:val="false"/>
        <w:bidi w:val="0"/>
        <w:spacing w:lineRule="auto" w:line="240" w:before="0" w:after="0"/>
        <w:ind w:left="0" w:right="-17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>Плановые назначения Контрольно-счетной палате, утвержденные бюджетом города Фрязино на 2018 год, составили 5 000,0 тыс. руб., исполненные –   4 940,5 тыс. руб. (98,8% от плановых назначений).   Финансовое обеспечение деятельности Контрольно-счетной палаты в 2018 году было достаточным для исполнения установленных  законодательством полномочий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седатель Контрольно-счетной   палаты                                 Л.А. Пан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03"/>
        </w:tabs>
        <w:ind w:left="100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1363"/>
        </w:tabs>
        <w:ind w:left="136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1723"/>
        </w:tabs>
        <w:ind w:left="172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2083"/>
        </w:tabs>
        <w:ind w:left="208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2443"/>
        </w:tabs>
        <w:ind w:left="244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2803"/>
        </w:tabs>
        <w:ind w:left="280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3163"/>
        </w:tabs>
        <w:ind w:left="316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3523"/>
        </w:tabs>
        <w:ind w:left="3523" w:hanging="360"/>
      </w:pPr>
      <w:rPr>
        <w:sz w:val="28"/>
        <w:spacing w:val="2"/>
        <w:i w:val="false"/>
        <w:szCs w:val="34"/>
        <w:iCs w:val="false"/>
        <w:rFonts w:ascii="Times New Roman" w:hAnsi="Times New Roman" w:eastAsia="Arial" w:cs="Times New Roman"/>
        <w:lang w:eastAsia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8"/>
        <w:spacing w:val="2"/>
        <w:szCs w:val="28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sz w:val="28"/>
        <w:spacing w:val="2"/>
        <w:szCs w:val="28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sz w:val="28"/>
        <w:spacing w:val="2"/>
        <w:szCs w:val="28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outline w:val="false"/>
        <w:dstrike w:val="false"/>
        <w:strike w:val="false"/>
        <w:sz w:val="28"/>
        <w:spacing w:val="8"/>
        <w:shadow w:val="false"/>
        <w:szCs w:val="28"/>
        <w:em w:val="none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outline w:val="false"/>
        <w:dstrike w:val="false"/>
        <w:strike w:val="false"/>
        <w:sz w:val="28"/>
        <w:spacing w:val="8"/>
        <w:shadow w:val="false"/>
        <w:szCs w:val="28"/>
        <w:em w:val="none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outline w:val="false"/>
        <w:dstrike w:val="false"/>
        <w:strike w:val="false"/>
        <w:sz w:val="28"/>
        <w:spacing w:val="8"/>
        <w:shadow w:val="false"/>
        <w:szCs w:val="28"/>
        <w:em w:val="none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zCs w:val="28"/>
        <w:em w:val="none"/>
        <w:highlight w:val="white"/>
        <w:color w:val="000000"/>
        <w:lang w:eastAsia="ru-RU" w:bidi="hi-IN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zCs w:val="28"/>
        <w:em w:val="none"/>
        <w:highlight w:val="white"/>
        <w:color w:val="000000"/>
        <w:lang w:eastAsia="ru-RU" w:bidi="hi-IN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zCs w:val="28"/>
        <w:em w:val="none"/>
        <w:highlight w:val="white"/>
        <w:color w:val="000000"/>
        <w:lang w:eastAsia="ru-RU" w:bidi="hi-IN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val="ru-RU" w:eastAsia="ru-RU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val="ru-RU" w:eastAsia="ru-RU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val="ru-RU" w:eastAsia="ru-RU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8"/>
        <w:sz w:val="28"/>
        <w:spacing w:val="8"/>
        <w:shadow w:val="false"/>
        <w:shd w:fill="FFFFFF" w:val="clear"/>
        <w:szCs w:val="28"/>
        <w:em w:val="none"/>
        <w:highlight w:val="white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  <w:i w:val="false"/>
      <w:iCs w:val="false"/>
      <w:spacing w:val="2"/>
      <w:sz w:val="28"/>
      <w:szCs w:val="34"/>
      <w:lang w:eastAsia="ru-RU"/>
    </w:rPr>
  </w:style>
  <w:style w:type="character" w:styleId="WW8Num3z0">
    <w:name w:val="WW8Num3z0"/>
    <w:qFormat/>
    <w:rPr>
      <w:rFonts w:ascii="Symbol" w:hAnsi="Symbol" w:cs="OpenSymbol;Arial Unicode MS"/>
      <w:color w:val="000000"/>
      <w:spacing w:val="2"/>
      <w:sz w:val="28"/>
      <w:szCs w:val="28"/>
      <w:lang w:eastAsia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sz w:val="28"/>
      <w:szCs w:val="28"/>
      <w:em w:val="none"/>
      <w:lang w:eastAsia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vertAlign w:val="baseline"/>
      <w:em w:val="none"/>
      <w:lang w:eastAsia="ru-RU" w:bidi="hi-I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em w:val="none"/>
      <w:lang w:val="ru-RU" w:eastAsia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8"/>
      <w:szCs w:val="28"/>
      <w:em w:val="none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em w:val="none"/>
      <w:lang w:eastAsia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8"/>
      <w:position w:val="0"/>
      <w:sz w:val="28"/>
      <w:sz w:val="28"/>
      <w:szCs w:val="28"/>
      <w:highlight w:val="white"/>
      <w:shd w:fill="FFFFFF" w:val="clear"/>
      <w:vertAlign w:val="baseline"/>
      <w:em w:val="none"/>
      <w:lang w:eastAsia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z w:val="28"/>
      <w:szCs w:val="28"/>
      <w:em w:val="non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485"/>
      <w:jc w:val="both"/>
    </w:pPr>
    <w:rPr/>
  </w:style>
  <w:style w:type="paragraph" w:styleId="Style17">
    <w:name w:val="Красная строка"/>
    <w:basedOn w:val="TextBody"/>
    <w:qFormat/>
    <w:pPr>
      <w:ind w:left="0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39:00Z</dcterms:created>
  <dc:creator/>
  <dc:description/>
  <dc:language>en-US</dc:language>
  <cp:lastModifiedBy/>
  <dcterms:modified xsi:type="dcterms:W3CDTF">2019-03-22T12:29:46Z</dcterms:modified>
  <cp:revision>12</cp:revision>
  <dc:subject/>
  <dc:title/>
</cp:coreProperties>
</file>